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Закону Оренбургской области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«Об областном бюджете на 2021 год </w:t>
      </w:r>
    </w:p>
    <w:p>
      <w:pPr>
        <w:pStyle w:val="Normal"/>
        <w:ind w:left="4320" w:right="-81" w:hanging="0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Style22"/>
        <w:ind w:left="3969"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декабря 2020 года</w:t>
      </w:r>
    </w:p>
    <w:p>
      <w:pPr>
        <w:pStyle w:val="Style22"/>
        <w:ind w:left="3969" w:firstLine="284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558/71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ОЗ</w:t>
      </w:r>
    </w:p>
    <w:p>
      <w:pPr>
        <w:pStyle w:val="Style22"/>
        <w:ind w:left="3969" w:firstLine="284"/>
        <w:rPr>
          <w:sz w:val="28"/>
          <w:szCs w:val="28"/>
        </w:rPr>
      </w:pPr>
      <w:bookmarkStart w:id="0" w:name="_Hlk79159815"/>
      <w:bookmarkEnd w:id="0"/>
      <w:r>
        <w:rPr>
          <w:sz w:val="28"/>
          <w:szCs w:val="28"/>
        </w:rPr>
        <w:t xml:space="preserve">(в редакции Закона Оренбургской </w:t>
      </w:r>
    </w:p>
    <w:p>
      <w:pPr>
        <w:pStyle w:val="Style22"/>
        <w:ind w:left="3969" w:firstLine="284"/>
        <w:rPr>
          <w:sz w:val="28"/>
          <w:szCs w:val="28"/>
        </w:rPr>
      </w:pPr>
      <w:r>
        <w:rPr>
          <w:sz w:val="28"/>
          <w:szCs w:val="28"/>
        </w:rPr>
        <w:t xml:space="preserve">области «О внесении изменений </w:t>
      </w:r>
    </w:p>
    <w:p>
      <w:pPr>
        <w:pStyle w:val="Style22"/>
        <w:ind w:left="3969" w:firstLine="284"/>
        <w:rPr>
          <w:sz w:val="28"/>
          <w:szCs w:val="28"/>
        </w:rPr>
      </w:pPr>
      <w:r>
        <w:rPr>
          <w:sz w:val="28"/>
          <w:szCs w:val="28"/>
        </w:rPr>
        <w:t xml:space="preserve">в Закон Оренбургской области </w:t>
      </w:r>
    </w:p>
    <w:p>
      <w:pPr>
        <w:pStyle w:val="Style22"/>
        <w:ind w:left="3969" w:firstLine="284"/>
        <w:rPr>
          <w:sz w:val="28"/>
          <w:szCs w:val="28"/>
        </w:rPr>
      </w:pPr>
      <w:r>
        <w:rPr>
          <w:sz w:val="28"/>
          <w:szCs w:val="28"/>
        </w:rPr>
        <w:t>«Об областном бюджете на 2021 год</w:t>
      </w:r>
    </w:p>
    <w:p>
      <w:pPr>
        <w:pStyle w:val="Style22"/>
        <w:ind w:left="3969" w:firstLine="284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2 и 2023 </w:t>
      </w:r>
    </w:p>
    <w:p>
      <w:pPr>
        <w:pStyle w:val="Style22"/>
        <w:ind w:left="3969" w:firstLine="284"/>
        <w:rPr>
          <w:sz w:val="28"/>
          <w:szCs w:val="28"/>
        </w:rPr>
      </w:pPr>
      <w:r>
        <w:rPr>
          <w:sz w:val="28"/>
          <w:szCs w:val="28"/>
        </w:rPr>
        <w:t>годов»</w:t>
      </w:r>
    </w:p>
    <w:p>
      <w:pPr>
        <w:pStyle w:val="Style22"/>
        <w:ind w:left="3969" w:firstLine="284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</w:rPr>
        <w:t>16 декабря 2021 года</w:t>
      </w:r>
    </w:p>
    <w:p>
      <w:pPr>
        <w:pStyle w:val="Style22"/>
        <w:ind w:left="3969" w:firstLine="28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</w:rPr>
        <w:t>1</w:t>
      </w:r>
      <w:r>
        <w:rPr>
          <w:sz w:val="28"/>
          <w:szCs w:val="28"/>
        </w:rPr>
        <w:t>53/5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ОЗ)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79159815"/>
      <w:bookmarkStart w:id="2" w:name="_Hlk79159815"/>
      <w:bookmarkEnd w:id="2"/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</w:rPr>
        <w:t>Таблица 1</w:t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убвенций бюджетам городских округов и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2021 год и на плановы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ериод 2022 и 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20 5 04 5120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/>
        <w:t xml:space="preserve">     </w:t>
      </w: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843"/>
        <w:gridCol w:w="1701"/>
        <w:gridCol w:w="17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843"/>
        <w:gridCol w:w="1701"/>
        <w:gridCol w:w="170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3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  <w:t>Таблица 2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5</w:t>
      </w:r>
    </w:p>
    <w:p>
      <w:pPr>
        <w:pStyle w:val="Normal"/>
        <w:numPr>
          <w:ilvl w:val="0"/>
          <w:numId w:val="0"/>
        </w:numPr>
        <w:ind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городских округов и муниципальных районов на осуществление первичного воинского учета на территориях, где отсутствуют военные комиссариаты,</w:t>
      </w:r>
    </w:p>
    <w:p>
      <w:pPr>
        <w:pStyle w:val="TextBody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2021 год и на плановый период 2022 и 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20 5 09 5118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,5</w:t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3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О пос.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9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3,8</w:t>
            </w:r>
          </w:p>
        </w:tc>
      </w:tr>
      <w:tr>
        <w:trPr>
          <w:trHeight w:val="32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0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60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26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Таблица 3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5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муниципальных районов на выполнение полномочий Оренбургской области по  предоставлению дотаций бюджетам поселений на выравнивание бюджетной обеспеченности за счет средств областного бюджета на 2021 год 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плановый период 2022 и 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sz w:val="28"/>
          <w:szCs w:val="28"/>
        </w:rPr>
        <w:t>(Код ЦСР 22 2 01 80050)</w:t>
      </w:r>
      <w:r>
        <w:rPr>
          <w:b/>
          <w:szCs w:val="28"/>
        </w:rPr>
        <w:t xml:space="preserve"> </w:t>
      </w:r>
    </w:p>
    <w:p>
      <w:pPr>
        <w:pStyle w:val="Normal"/>
        <w:ind w:right="-81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1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2268"/>
        <w:gridCol w:w="1985"/>
        <w:gridCol w:w="2268"/>
        <w:gridCol w:w="2268"/>
        <w:gridCol w:w="19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76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методикой распре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, обеспечение увели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малочисленны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за налоговый потенц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2268"/>
        <w:gridCol w:w="1985"/>
        <w:gridCol w:w="2268"/>
        <w:gridCol w:w="2268"/>
        <w:gridCol w:w="1984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08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3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01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4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6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3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2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17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28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2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3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75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9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3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233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0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5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88,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 2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81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1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1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78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8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2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6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 91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8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23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7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9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24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5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44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8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6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4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439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2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4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7 31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19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1 321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9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3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92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7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33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83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9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22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3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3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3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89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4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1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979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2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9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27,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1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43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5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13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83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 51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17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 309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9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594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47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85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06,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32 898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 70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823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7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2 80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2693"/>
        <w:gridCol w:w="2126"/>
        <w:gridCol w:w="2835"/>
        <w:gridCol w:w="240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0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методикой распре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малочисленны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2693"/>
        <w:gridCol w:w="2155"/>
        <w:gridCol w:w="2806"/>
        <w:gridCol w:w="2409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48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96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32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0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42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21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6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11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35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2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73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 707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7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72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61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8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8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87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1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2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8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81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90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2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3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5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13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28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8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8,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26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7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0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67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52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2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8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70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1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25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52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3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9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44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87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95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07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1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1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349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75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0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79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761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8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601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88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1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17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919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4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26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43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4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12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29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8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4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31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 196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8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01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11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5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64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83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8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73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49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0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59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23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6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3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32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94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3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0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37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66,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6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7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9,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770,0</w:t>
            </w:r>
          </w:p>
        </w:tc>
      </w:tr>
      <w:tr>
        <w:trPr>
          <w:trHeight w:val="8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4 120,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992,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118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 000,0</w:t>
            </w:r>
          </w:p>
        </w:tc>
      </w:tr>
    </w:tbl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3402"/>
        <w:gridCol w:w="3118"/>
        <w:gridCol w:w="3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0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методикой распред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малочисленных поселе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3402"/>
        <w:gridCol w:w="3118"/>
        <w:gridCol w:w="3968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9,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39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477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3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7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970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3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33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95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09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97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3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2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66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8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843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147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1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6,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607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11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4,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5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303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8,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21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36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36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1,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05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1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2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93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87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54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2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01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20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9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29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41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45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135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401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5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41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41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1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8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7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37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767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84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7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21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42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7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89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47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1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78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37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6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665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6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01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05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4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79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9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8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 667,0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447,0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34 120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 433,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00 00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09" w:right="709" w:gutter="0" w:header="709" w:top="851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  <w:t>Таблица 4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5</w:t>
      </w:r>
    </w:p>
    <w:p>
      <w:pPr>
        <w:pStyle w:val="TextBody"/>
        <w:ind w:right="-81"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единой субвенции бюджетам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ородских округов и муниципальных район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на осуществление отдельных государственных полномочий</w:t>
      </w:r>
    </w:p>
    <w:p>
      <w:pPr>
        <w:pStyle w:val="TextBody"/>
        <w:rPr/>
      </w:pP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Код ЦСР 22 2 02 8095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/>
      </w:pP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4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0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7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4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0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пос.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1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4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1,1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9,6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13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53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TextBody"/>
        <w:rPr/>
      </w:pPr>
      <w:r>
        <w:rPr>
          <w:b w:val="false"/>
          <w:szCs w:val="28"/>
        </w:rPr>
        <w:t>субвенций бюджетам городских округов и муниципальных районов на 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 на 202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20 5 10 5930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right="-7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4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4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89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9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7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7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6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6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74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74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7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09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09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0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1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1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1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8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4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4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6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6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пос. Комаров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9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5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5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5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3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5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4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8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13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7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3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2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7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7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2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2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4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4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 65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4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,8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147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57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570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субвенций бюджетам городских округов и муниципальных районов на осуществление переданных органам государственной власти субъектов Российской Федерации полномочий Российской Федерации по подготовке и проведению </w:t>
      </w:r>
      <w:r>
        <w:rPr>
          <w:sz w:val="28"/>
          <w:szCs w:val="28"/>
        </w:rPr>
        <w:t xml:space="preserve">Всероссийской переписи населения </w:t>
      </w:r>
      <w:r>
        <w:rPr>
          <w:sz w:val="28"/>
          <w:szCs w:val="28"/>
          <w:lang w:val="en-US"/>
        </w:rPr>
        <w:t>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20 6 01 5469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77" w:hanging="0"/>
        <w:jc w:val="right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78"/>
        <w:gridCol w:w="271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78"/>
        <w:gridCol w:w="271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0" b="0"/>
                      <wp:wrapNone/>
                      <wp:docPr id="5" name="Contro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ontrol 3" stroked="f" o:allowincell="t" style="position:absolute;margin-left:13.5pt;margin-top:3.75pt;width:0pt;height:3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пос. Комаровски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</w:tr>
      <w:tr>
        <w:trPr/>
        <w:tc>
          <w:tcPr>
            <w:tcW w:w="6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2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7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5</w:t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городских округов и муниципальных районов</w:t>
      </w:r>
    </w:p>
    <w:p>
      <w:pPr>
        <w:pStyle w:val="TextBody"/>
        <w:rPr/>
      </w:pPr>
      <w:r>
        <w:rPr>
          <w:b w:val="false"/>
          <w:szCs w:val="28"/>
        </w:rPr>
        <w:t>на 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на 202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3 1 18 80500)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3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3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3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3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3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5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29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293,3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  <w:t>Таблица 8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655" w:leader="none"/>
        </w:tabs>
        <w:autoSpaceDE w:val="false"/>
        <w:ind w:left="737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городских округов и муниципальных район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на осуществление переданных полномочий по финансовому обеспечению мероприятий по отдыху детей в каникулярное время</w:t>
      </w:r>
    </w:p>
    <w:p>
      <w:pPr>
        <w:pStyle w:val="TextBody"/>
        <w:rPr/>
      </w:pPr>
      <w:r>
        <w:rPr>
          <w:b w:val="false"/>
          <w:szCs w:val="28"/>
        </w:rPr>
        <w:t xml:space="preserve">на 2021 год и на плановый период 2022 и 2023 год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Код ЦСР 03 3 03 8053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8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2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2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5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8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9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7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0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7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8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7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7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9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пос.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19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2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2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1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1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7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9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5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1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19,8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20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201,5</w:t>
            </w:r>
          </w:p>
        </w:tc>
      </w:tr>
    </w:tbl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firstLine="425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firstLine="425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firstLine="425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-77" w:hanging="0"/>
        <w:outlineLvl w:val="0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>Таблица 9</w:t>
      </w:r>
    </w:p>
    <w:p>
      <w:pPr>
        <w:pStyle w:val="TextBodyIndent"/>
        <w:ind w:left="0" w:right="-77" w:firstLine="4253"/>
        <w:rPr>
          <w:szCs w:val="28"/>
        </w:rPr>
      </w:pPr>
      <w:r>
        <w:rPr>
          <w:szCs w:val="28"/>
        </w:rPr>
        <w:t>приложения 15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rPr/>
      </w:pPr>
      <w:r>
        <w:rPr>
          <w:b w:val="false"/>
          <w:szCs w:val="28"/>
        </w:rPr>
        <w:t xml:space="preserve">субвенций бюджетам городских округов и муниципальных районов на 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21 год и на плановый период 2022 и 2023 годов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1048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2126"/>
        <w:gridCol w:w="2268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ЦСР 03305805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словиях софинансиро-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Код ЦС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305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2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2126"/>
        <w:gridCol w:w="2268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0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6 423,9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 285,9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4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 93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 816,5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875,1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8 286,6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88,5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 40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9 153,6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5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5 269,7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90,0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 682,5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42,9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976,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4 220,9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 755,3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35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33 272,7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079,4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7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62 414,2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5 960,1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50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1 110,7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5 398,2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3 815,4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1 233,6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 581,8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8 845,9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6 968,2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 877,7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7 925,6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5 578,5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 347,1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1 233,3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8 886,2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 347,1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5 110,9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 937,4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 173,5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8 695,5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7 052,6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 642,9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 6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6 764,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 877,7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1 525,6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9 178,5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 347,1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5 525,3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2 239,4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 285,9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5 696,4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4 522,9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 173,5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6 227,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4 819,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 408,2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5 613,7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2 797,2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 816,5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 820,8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 882,0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938,8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7 288,9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4 237,7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 051,2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7 135,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5 726,8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 408,2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5 762,8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4 589,3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173,5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5 996,9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2 711,0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 285,9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8 532,5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4 542,5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 990,0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8 051,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6 642,8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 408,2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6 254,3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8 931,4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7 322,9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2 678,2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0 096,4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 581,8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2 678,2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0 096,4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 581,8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6 466,5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5 762,4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704,1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9 308,1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7 430,4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 877,7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6 135,9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2 850,0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 285,9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407,5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407,5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 541,8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 603,0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9 311,9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7 434,2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 877,7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3 830,8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1 014,3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 816,5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3 771,9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0 955,4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 816,5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7 982,1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7 512,6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9,5 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38 50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86 42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52 078,4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20" w:leader="none"/>
        </w:tabs>
        <w:autoSpaceDE w:val="false"/>
        <w:jc w:val="both"/>
        <w:outlineLvl w:val="0"/>
        <w:rPr/>
      </w:pPr>
      <w:r>
        <w:rPr/>
        <w:tab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tbl>
      <w:tblPr>
        <w:tblW w:w="1048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2126"/>
        <w:gridCol w:w="2268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униципальных образований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 том числе 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 счет средств областного бюджет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Код ЦСР 03305805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 условиях софинансиро-вания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(Код ЦСР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3305</w:t>
            </w:r>
            <w:r>
              <w:rPr>
                <w:sz w:val="28"/>
                <w:szCs w:val="28"/>
                <w:lang w:val="en-US" w:eastAsia="en-US"/>
              </w:rPr>
              <w:t>R</w:t>
            </w:r>
            <w:r>
              <w:rPr>
                <w:sz w:val="28"/>
                <w:szCs w:val="28"/>
                <w:lang w:eastAsia="en-US"/>
              </w:rPr>
              <w:t>0820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2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8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59"/>
        <w:gridCol w:w="2126"/>
        <w:gridCol w:w="2125"/>
        <w:gridCol w:w="2267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бдулин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 915,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694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221,3</w:t>
            </w:r>
          </w:p>
        </w:tc>
      </w:tr>
      <w:tr>
        <w:trPr>
          <w:trHeight w:val="1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Бугурус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 762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078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68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Бузул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 220,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925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295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й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9 593,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 466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 127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вандык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 220,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925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295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Медно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 457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847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61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Новотроиц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 067,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309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758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Оренбур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3 303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 157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 145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4 576,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 470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 106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ль-Илец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 525,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156,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 368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рочин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 762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078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68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снен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 610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462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147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ам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 610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462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147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кбула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 610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462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147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ександр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305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231,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73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секе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 457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847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61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ля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 610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2 462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147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гурусл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 610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462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147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зулу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 915,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694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22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ра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305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231,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73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мбар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 457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847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61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ле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 610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462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147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к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305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231,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73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сногварде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 915,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694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22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рмана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 457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847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61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тве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305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231,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73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 915,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694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22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серги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 220,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925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295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ябр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 457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847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61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енбург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 596,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 865,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 73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вом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 762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078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68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воло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 762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078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68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номар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 152,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615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6,9</w:t>
            </w:r>
          </w:p>
        </w:tc>
      </w:tr>
      <w:tr>
        <w:trPr>
          <w:trHeight w:val="2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км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 457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847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61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ракташ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 915,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694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22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ет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305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231,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73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вер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305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231,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73,8</w:t>
            </w:r>
          </w:p>
        </w:tc>
      </w:tr>
      <w:tr>
        <w:trPr>
          <w:trHeight w:val="3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ш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 457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847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610,6</w:t>
            </w:r>
          </w:p>
        </w:tc>
      </w:tr>
      <w:tr>
        <w:trPr>
          <w:trHeight w:val="1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 762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078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684,4</w:t>
            </w:r>
          </w:p>
        </w:tc>
      </w:tr>
      <w:tr>
        <w:trPr>
          <w:trHeight w:val="2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юльг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 762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078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684,4</w:t>
            </w:r>
          </w:p>
        </w:tc>
      </w:tr>
      <w:tr>
        <w:trPr>
          <w:trHeight w:val="2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арлы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 152,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5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6,9</w:t>
            </w:r>
          </w:p>
        </w:tc>
      </w:tr>
      <w:tr>
        <w:trPr>
          <w:trHeight w:val="99" w:hRule="atLeast"/>
        </w:trPr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          </w:t>
            </w: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8 480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5 468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53 012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2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8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2126"/>
        <w:gridCol w:w="2268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униципальных образований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 том числе 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 счет средств областного бюджет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Код ЦСР 03305805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 условиях софинансиро-вания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(Код ЦСР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3305</w:t>
            </w:r>
            <w:r>
              <w:rPr>
                <w:sz w:val="28"/>
                <w:szCs w:val="28"/>
                <w:lang w:val="en-US" w:eastAsia="en-US"/>
              </w:rPr>
              <w:t>R</w:t>
            </w:r>
            <w:r>
              <w:rPr>
                <w:sz w:val="28"/>
                <w:szCs w:val="28"/>
                <w:lang w:eastAsia="en-US"/>
              </w:rPr>
              <w:t>0820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2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8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59"/>
        <w:gridCol w:w="2126"/>
        <w:gridCol w:w="2125"/>
        <w:gridCol w:w="2267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бдулин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 915,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694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22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Бугурус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 762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078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68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Бузул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9 220,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925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295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й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9 593,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 466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 127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вандык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 220,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925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295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Медно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 457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847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61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Новотроиц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 067,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309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758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Оренбур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3 303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 157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 145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4 576,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 470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 106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ль-Илец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 525,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156,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 368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рочин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 762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078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68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снен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 610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462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147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ам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 610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462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147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кбула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 610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462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147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ександр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305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231,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73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секе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 457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847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61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ля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 610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462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147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гурусл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 610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462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147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зулу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 915,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694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22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ра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305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231,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73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мбар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 457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847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61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ле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 610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462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147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к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305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231,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73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сногварде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 915,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3 694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22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рмана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 457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847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61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тве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305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231,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73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 915,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694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22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серги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 220,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925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295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ябр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 457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847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61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енбург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 596,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 865,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 73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вом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 762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078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68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воло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 762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078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68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номар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 152,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5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6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км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 457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847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61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ракташ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 915,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694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22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ет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305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231,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73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вер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305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231,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73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ш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 457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847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61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 762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078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68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юльг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 762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078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684,4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арлы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 152,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5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6,9</w:t>
            </w:r>
          </w:p>
        </w:tc>
      </w:tr>
      <w:tr>
        <w:trPr>
          <w:trHeight w:val="23" w:hRule="atLeast"/>
        </w:trPr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          </w:t>
            </w: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8 480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5 468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53 01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7200" w:right="-77" w:hanging="0"/>
        <w:outlineLvl w:val="0"/>
        <w:rPr>
          <w:szCs w:val="28"/>
        </w:rPr>
      </w:pPr>
      <w:r>
        <w:rPr>
          <w:szCs w:val="28"/>
          <w:lang w:val="ru-RU"/>
        </w:rPr>
        <w:t xml:space="preserve">   </w:t>
      </w:r>
      <w:r>
        <w:rPr>
          <w:szCs w:val="28"/>
        </w:rPr>
        <w:t>Таблица 10</w:t>
      </w:r>
    </w:p>
    <w:p>
      <w:pPr>
        <w:pStyle w:val="TextBodyIndent"/>
        <w:numPr>
          <w:ilvl w:val="0"/>
          <w:numId w:val="0"/>
        </w:numPr>
        <w:ind w:left="0" w:right="-77" w:firstLine="4253"/>
        <w:outlineLvl w:val="0"/>
        <w:rPr>
          <w:szCs w:val="28"/>
        </w:rPr>
      </w:pPr>
      <w:r>
        <w:rPr>
          <w:szCs w:val="28"/>
        </w:rPr>
        <w:t>приложения 1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</w:t>
      </w:r>
    </w:p>
    <w:p>
      <w:pPr>
        <w:pStyle w:val="TextBody"/>
        <w:rPr/>
      </w:pPr>
      <w:r>
        <w:rPr>
          <w:b w:val="false"/>
          <w:szCs w:val="28"/>
        </w:rPr>
        <w:t>на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 на 202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18 5 01 8087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9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768"/>
        <w:gridCol w:w="1598"/>
        <w:gridCol w:w="15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768"/>
        <w:gridCol w:w="1598"/>
        <w:gridCol w:w="15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йский городской окр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9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с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ов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9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булак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6,2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2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3,2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екеев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,6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руслан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улук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9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0" b="0"/>
                      <wp:wrapNone/>
                      <wp:docPr id="6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f" o:allowincell="t" style="position:absolute;margin-left:13.5pt;margin-top:3.75pt;width:0pt;height:3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ек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кен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2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лоц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кташ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ин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шлин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ц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9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лык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1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88,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94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4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1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5</w:t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аспределение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 осуществление отдельных государственных полномочий в сфере обращения с животными без владельцев </w:t>
      </w:r>
    </w:p>
    <w:p>
      <w:pPr>
        <w:pStyle w:val="TextBody"/>
        <w:rPr/>
      </w:pPr>
      <w:r>
        <w:rPr>
          <w:b w:val="false"/>
          <w:szCs w:val="28"/>
        </w:rPr>
        <w:t>на 2021 год и на плановый период 2022 и 2023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18 5 02 8116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9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пос.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2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1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10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2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5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TextBody"/>
        <w:rPr/>
      </w:pPr>
      <w:r>
        <w:rPr>
          <w:b w:val="false"/>
          <w:szCs w:val="28"/>
        </w:rPr>
        <w:t xml:space="preserve">субвенций бюджетам городских округов и муниципальных районов на осуществление переданных государственных полномочий в сфере водоснабжения, водоотведения и в области обращения с твердыми коммунальными отходами на 2021 год и на плановый </w:t>
      </w:r>
    </w:p>
    <w:p>
      <w:pPr>
        <w:pStyle w:val="TextBody"/>
        <w:rPr/>
      </w:pPr>
      <w:r>
        <w:rPr>
          <w:b w:val="false"/>
          <w:szCs w:val="28"/>
        </w:rPr>
        <w:t xml:space="preserve">период 2022 и 2023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5 3 02 80420)</w:t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                                                          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555"/>
        <w:gridCol w:w="1500"/>
        <w:gridCol w:w="1352"/>
        <w:gridCol w:w="1352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ых образован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555"/>
        <w:gridCol w:w="1500"/>
        <w:gridCol w:w="1352"/>
        <w:gridCol w:w="1352"/>
      </w:tblGrid>
      <w:tr>
        <w:trPr>
          <w:tblHeader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1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20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/>
      </w:pPr>
      <w:r>
        <w:rPr>
          <w:szCs w:val="28"/>
        </w:rPr>
        <w:t xml:space="preserve">Таблица </w:t>
      </w:r>
      <w:r>
        <w:rPr>
          <w:szCs w:val="28"/>
          <w:lang w:val="ru-RU"/>
        </w:rPr>
        <w:t>13</w:t>
      </w:r>
    </w:p>
    <w:p>
      <w:pPr>
        <w:pStyle w:val="TextBodyIndent"/>
        <w:ind w:left="0" w:firstLine="4253"/>
        <w:rPr/>
      </w:pPr>
      <w:r>
        <w:rPr>
          <w:szCs w:val="28"/>
        </w:rPr>
        <w:t xml:space="preserve">приложения 1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rPr/>
      </w:pPr>
      <w:r>
        <w:rPr>
          <w:b w:val="false"/>
          <w:szCs w:val="28"/>
        </w:rPr>
        <w:t>субвенций бюджетам городских округов и муниципальных районов на  обеспечение отдельных государственных полномочий по организации  транспортного обслуживания населения автомобильным транспортом по межмуниципальным маршрутам в части регулярных перевозок граждан до территорий садоводческих и огороднических некоммерческих товариществ</w:t>
      </w:r>
      <w:r>
        <w:rPr>
          <w:b w:val="false"/>
          <w:szCs w:val="28"/>
          <w:lang w:val="ru-RU"/>
        </w:rPr>
        <w:t xml:space="preserve"> и обратно</w:t>
      </w:r>
      <w:r>
        <w:rPr>
          <w:b w:val="false"/>
          <w:szCs w:val="28"/>
        </w:rPr>
        <w:t xml:space="preserve"> на 2021 год и на плановый период 2022 и 2023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17 2 03 8096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2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63,5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2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63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14</w:t>
      </w:r>
    </w:p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 w:val="false"/>
          <w:szCs w:val="28"/>
          <w:lang w:val="ru-RU"/>
        </w:rPr>
        <w:t>п</w:t>
      </w:r>
      <w:r>
        <w:rPr>
          <w:b w:val="false"/>
          <w:szCs w:val="28"/>
        </w:rPr>
        <w:t>риложени</w:t>
      </w:r>
      <w:r>
        <w:rPr>
          <w:b w:val="false"/>
          <w:szCs w:val="28"/>
          <w:lang w:val="ru-RU"/>
        </w:rPr>
        <w:t xml:space="preserve">я </w:t>
      </w:r>
      <w:r>
        <w:rPr>
          <w:b w:val="false"/>
          <w:szCs w:val="28"/>
        </w:rPr>
        <w:t>15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в муниципальных образовательных организациях на 2021 год и на плановый период 2022 и 2023 год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Коды ЦСР 02 2 04 80980,</w:t>
      </w:r>
      <w:r>
        <w:rPr/>
        <w:t xml:space="preserve"> </w:t>
      </w:r>
      <w:r>
        <w:rPr>
          <w:sz w:val="28"/>
          <w:szCs w:val="28"/>
        </w:rPr>
        <w:t>02 3 01 80980)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19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62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2126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доступное и бесплатное дошко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, основное общее, среднее общее образование, дополнительное образовани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2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2126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8 98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 163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 45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4 40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 049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2 18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 93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4 253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1 18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 60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2 579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1 12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 46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6 655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16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 14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 015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2 48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22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3 257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017 68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689 90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327 777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552 25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9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91 321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7 9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62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1 341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 98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 88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8 094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8 52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 44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 077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пос. Комар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 98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1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 368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 99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 12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9 863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9 65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61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044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 77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46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 309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 85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52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 327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7 07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 74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33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4 35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5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8 843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1 66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9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0 974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8 20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7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 225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9 99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 56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8 420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 33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91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 415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7 11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 51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 60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1 81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 36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8 454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2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 49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 82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68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04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 635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2 18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 98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6 199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6 48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 34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1 141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 52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6 647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80 7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6 98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3 75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2 51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 11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9 395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3 83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19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7 638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 89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09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 804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 03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 69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3 341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57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3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54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6 08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99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 088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 61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65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 958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9 49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 76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5 735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6 49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 72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0 769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 02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 18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 842,8</w:t>
            </w:r>
          </w:p>
        </w:tc>
      </w:tr>
      <w:tr>
        <w:trPr>
          <w:trHeight w:val="3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 21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4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6 675,1</w:t>
            </w:r>
          </w:p>
        </w:tc>
      </w:tr>
      <w:tr>
        <w:trPr>
          <w:trHeight w:val="1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15 54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5 78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9 75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  <w:lang w:val="en-US"/>
        </w:rPr>
      </w:pPr>
      <w:r>
        <w:rPr>
          <w:highlight w:val="darkGreen"/>
          <w:lang w:val="en-US"/>
        </w:rPr>
      </w:r>
    </w:p>
    <w:p>
      <w:pPr>
        <w:pStyle w:val="Normal"/>
        <w:rPr>
          <w:highlight w:val="darkGreen"/>
          <w:lang w:val="en-US"/>
        </w:rPr>
      </w:pPr>
      <w:r>
        <w:rPr>
          <w:highlight w:val="darkGreen"/>
          <w:lang w:val="en-US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tbl>
      <w:tblPr>
        <w:tblW w:w="1048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984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доступ-ное и бесплатное дошко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, основное общее, среднее общее образование, дополнительное образовани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2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984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4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5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163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84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79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049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 66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87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78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45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87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579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6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5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415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15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1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36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 02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77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57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1 69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3 51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8 177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4 2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 254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0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5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 541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12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 02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094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8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77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пос. Комар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33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68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28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2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863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29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5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044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73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2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609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93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0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327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54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1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3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6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3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43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8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455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30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25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42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20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69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515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3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1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60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8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9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454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76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2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9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5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35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70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8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 719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5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160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66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06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 67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91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 75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62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2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395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7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2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8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3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04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 24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0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341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87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2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54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94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5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88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9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85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5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04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86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9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769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07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3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842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00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3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675,1</w:t>
            </w:r>
          </w:p>
        </w:tc>
      </w:tr>
      <w:tr>
        <w:trPr>
          <w:trHeight w:val="3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9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3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0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64 95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66 14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98 814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darkGreen"/>
        </w:rPr>
      </w:pPr>
      <w:r>
        <w:rPr>
          <w:szCs w:val="28"/>
          <w:highlight w:val="darkGreen"/>
        </w:rPr>
      </w:r>
    </w:p>
    <w:tbl>
      <w:tblPr>
        <w:tblW w:w="1048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984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доступ-ное и бесплатное дошко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, основное общее, среднее общее образование, дополнительное образовани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2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984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4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5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163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84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79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049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 66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87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78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45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87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579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6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5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415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15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1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36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 02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77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57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1 69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3 51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8 177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4 2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 254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0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5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 541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12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 02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094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8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77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пос. Комар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33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68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28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2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863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29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5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044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73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2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609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93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0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327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54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1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3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6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3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43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8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455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30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25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42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20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69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515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3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1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60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гвардей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8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9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454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76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2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9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5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35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70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8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 719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5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160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66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06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 67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91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 75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62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2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395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7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2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8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3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04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 24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0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341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87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2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54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94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5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88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9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85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5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04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86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9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769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07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3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842,8</w:t>
            </w:r>
          </w:p>
        </w:tc>
      </w:tr>
      <w:tr>
        <w:trPr>
          <w:trHeight w:val="3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00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3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675,1</w:t>
            </w:r>
          </w:p>
        </w:tc>
      </w:tr>
      <w:tr>
        <w:trPr>
          <w:trHeight w:val="28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9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3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0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264 95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66 14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598 81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</w:rPr>
        <w:t>Таблица 1</w:t>
      </w:r>
      <w:r>
        <w:rPr>
          <w:szCs w:val="28"/>
          <w:lang w:val="ru-RU"/>
        </w:rPr>
        <w:t>5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5</w:t>
      </w:r>
    </w:p>
    <w:p>
      <w:pPr>
        <w:pStyle w:val="TextBodyIndent"/>
        <w:numPr>
          <w:ilvl w:val="0"/>
          <w:numId w:val="0"/>
        </w:numPr>
        <w:ind w:left="0" w:firstLine="7513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szCs w:val="28"/>
        </w:rPr>
        <w:t>субвенций бюджетам городских округов и муниципальных районов</w:t>
      </w:r>
      <w:r>
        <w:rPr/>
        <w:t xml:space="preserve"> </w:t>
      </w:r>
      <w:r>
        <w:rPr>
          <w:b w:val="false"/>
          <w:szCs w:val="28"/>
        </w:rPr>
        <w:t>на осуществление переданных полномочий на обучение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дому на 202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2 05 80260)</w:t>
      </w:r>
    </w:p>
    <w:p>
      <w:pPr>
        <w:pStyle w:val="TextBody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81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710"/>
        <w:gridCol w:w="189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710"/>
        <w:gridCol w:w="189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7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0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2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4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06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69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пос. Комаров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5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4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83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2,4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 76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2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230,6</w:t>
            </w:r>
          </w:p>
        </w:tc>
      </w:tr>
    </w:tbl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</w:rPr>
        <w:t>Таблица 1</w:t>
      </w:r>
      <w:r>
        <w:rPr>
          <w:szCs w:val="28"/>
          <w:lang w:val="ru-RU"/>
        </w:rPr>
        <w:t>6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5</w:t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субвенций бюджетам </w:t>
      </w:r>
    </w:p>
    <w:p>
      <w:pPr>
        <w:pStyle w:val="TextBody"/>
        <w:rPr/>
      </w:pPr>
      <w:r>
        <w:rPr>
          <w:b w:val="false"/>
          <w:szCs w:val="28"/>
        </w:rPr>
        <w:t>городских округов и муниципальных районов на осуществление переданных полномочий по финансовому обеспечению получения дошкольного образования в частных дошкольных образовательных и общеобразовательных организациях, осуществляющих общеобразовательную деятельность по основным общеобразовательным программам, на 202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2 06 80640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433"/>
        <w:gridCol w:w="1559"/>
        <w:gridCol w:w="1567"/>
        <w:gridCol w:w="1268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973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85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858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18 873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20 152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20 152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1 334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1 334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985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985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8 332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6 482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6 482,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826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826,3</w:t>
            </w:r>
          </w:p>
        </w:tc>
      </w:tr>
      <w:tr>
        <w:trPr>
          <w:trHeight w:val="258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 179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639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 639,8</w:t>
            </w:r>
          </w:p>
        </w:tc>
      </w:tr>
    </w:tbl>
    <w:p>
      <w:pPr>
        <w:pStyle w:val="TextBody"/>
        <w:ind w:firstLine="4253"/>
        <w:rPr>
          <w:szCs w:val="28"/>
        </w:rPr>
      </w:pPr>
      <w:r>
        <w:rPr>
          <w:szCs w:val="28"/>
        </w:rPr>
      </w:r>
    </w:p>
    <w:p>
      <w:pPr>
        <w:pStyle w:val="TextBody"/>
        <w:ind w:firstLine="4253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</w:rPr>
        <w:t>Таблица 1</w:t>
      </w:r>
      <w:r>
        <w:rPr>
          <w:szCs w:val="28"/>
          <w:lang w:val="ru-RU"/>
        </w:rPr>
        <w:t>7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5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szCs w:val="28"/>
        </w:rPr>
        <w:t>субвенций бюджетам городских округов и муниципальных районов на 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на 202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год и на плановый </w:t>
      </w:r>
    </w:p>
    <w:p>
      <w:pPr>
        <w:pStyle w:val="TextBody"/>
        <w:rPr/>
      </w:pPr>
      <w:r>
        <w:rPr>
          <w:b w:val="false"/>
          <w:szCs w:val="28"/>
        </w:rPr>
        <w:t>период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3 01 80270)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306"/>
        <w:gridCol w:w="1559"/>
        <w:gridCol w:w="1559"/>
        <w:gridCol w:w="1418"/>
      </w:tblGrid>
      <w:tr>
        <w:trPr>
          <w:tblHeader w:val="true"/>
          <w:trHeight w:val="6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2 2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2 2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2 233,3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22 8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27 4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27 444,4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7 9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7 9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7 918,3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2 1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2 1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2"/>
              </w:rPr>
              <w:t>2 179,5</w:t>
            </w:r>
          </w:p>
        </w:tc>
      </w:tr>
      <w:tr>
        <w:trPr>
          <w:trHeight w:val="24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7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775,5</w:t>
            </w:r>
          </w:p>
        </w:tc>
      </w:tr>
    </w:tbl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/>
      </w:pPr>
      <w:r>
        <w:rPr>
          <w:szCs w:val="28"/>
        </w:rPr>
        <w:t>Таблица 1</w:t>
      </w:r>
      <w:r>
        <w:rPr>
          <w:szCs w:val="28"/>
          <w:lang w:val="ru-RU"/>
        </w:rPr>
        <w:t>8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приложения 15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szCs w:val="28"/>
        </w:rPr>
        <w:t>субвенций бюджетам городских округов и муниципальных районов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а осуществление переданных полномочий по финансово</w:t>
      </w:r>
      <w:r>
        <w:rPr>
          <w:b w:val="false"/>
          <w:szCs w:val="28"/>
          <w:lang w:val="ru-RU"/>
        </w:rPr>
        <w:t xml:space="preserve">му </w:t>
      </w:r>
      <w:r>
        <w:rPr>
          <w:b w:val="false"/>
          <w:szCs w:val="28"/>
        </w:rPr>
        <w:t>обеспечени</w:t>
      </w:r>
      <w:r>
        <w:rPr>
          <w:b w:val="false"/>
          <w:szCs w:val="28"/>
          <w:lang w:val="ru-RU"/>
        </w:rPr>
        <w:t>ю</w:t>
      </w:r>
      <w:r>
        <w:rPr>
          <w:b w:val="false"/>
          <w:szCs w:val="28"/>
        </w:rPr>
        <w:t xml:space="preserve">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на 202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Код ЦСР 02 4 09 81380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77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8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8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пос.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9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8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102 136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 13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 136,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</w:rPr>
        <w:t>Таблица 1</w:t>
      </w:r>
      <w:r>
        <w:rPr>
          <w:szCs w:val="28"/>
          <w:lang w:val="ru-RU"/>
        </w:rPr>
        <w:t>9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приложения 15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городских округов и муниципальных район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осуществление переданных полномочий по выплате </w:t>
      </w:r>
    </w:p>
    <w:p>
      <w:pPr>
        <w:pStyle w:val="TextBody"/>
        <w:rPr/>
      </w:pPr>
      <w:r>
        <w:rPr>
          <w:b w:val="false"/>
          <w:szCs w:val="28"/>
        </w:rPr>
        <w:t>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, на 202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2 07 80190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0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0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0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5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пос.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2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6,6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2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92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92,6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 781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781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41 781,1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</w:rPr>
        <w:t xml:space="preserve">Таблица </w:t>
      </w:r>
      <w:r>
        <w:rPr>
          <w:szCs w:val="28"/>
          <w:lang w:val="ru-RU"/>
        </w:rPr>
        <w:t>20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5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бюджетам городских округов и муниципальных районов </w:t>
      </w:r>
    </w:p>
    <w:p>
      <w:pPr>
        <w:pStyle w:val="TextBody"/>
        <w:rPr/>
      </w:pPr>
      <w:r>
        <w:rPr>
          <w:b w:val="false"/>
          <w:szCs w:val="28"/>
        </w:rPr>
        <w:t>на выплату единовременного пособия при всех формах устройства детей, лишенных родительского попечения, в семью на 202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год и на</w:t>
      </w:r>
    </w:p>
    <w:p>
      <w:pPr>
        <w:pStyle w:val="TextBody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лановый период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4 05 52600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3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0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5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8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7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7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пос.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9,8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0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09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004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5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убвенции бюджетам городских округов и муниципальных районов на осуществление переданных полномочий по содержанию детей в замещающих семьях на 202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4 05 8810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7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611"/>
        <w:gridCol w:w="19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611"/>
        <w:gridCol w:w="198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42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42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4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53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53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5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8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82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8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41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41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4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41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41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4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4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4,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4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46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4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863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863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86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96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96,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9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2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2,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7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7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3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пос.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4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74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7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9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9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3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3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20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20,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2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9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9,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8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8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3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3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2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2,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3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3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1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12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4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4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60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60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6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50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50,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5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94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4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1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1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76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76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7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2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2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11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11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1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5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5,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59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59,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5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0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0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17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17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1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99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99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7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7,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5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5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49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49,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4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1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1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97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97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9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0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0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0,8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5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164,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164,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 439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298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29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92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20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21:00Z</dcterms:created>
  <dc:creator>Budjet7</dc:creator>
  <dc:description/>
  <cp:keywords/>
  <dc:language>en-US</dc:language>
  <cp:lastModifiedBy>Мединская Н С</cp:lastModifiedBy>
  <cp:lastPrinted>2021-12-16T20:06:00Z</cp:lastPrinted>
  <dcterms:modified xsi:type="dcterms:W3CDTF">2021-12-16T14:34:00Z</dcterms:modified>
  <cp:revision>55</cp:revision>
  <dc:subject/>
  <dc:title>Приложение 17</dc:title>
</cp:coreProperties>
</file>